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Weekly Geography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Grade 5 Week #6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>What is the relationship between a country and a sta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do many rivers begin or have their sources:  in oceans, mountains, and/or lak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difference between a bay and a peninsul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capital of Indiana, a state that joined the Union in 1816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any of the fifty states are on the North American contine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 there more water or land on the Ear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only ocean through which the equator does not pa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me the three continents that are located mainly between the equator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nd the North Po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______</w:t>
    </w:r>
  </w:p>
  <w:p>
    <w:pPr>
      <w:pStyle w:val="Header"/>
      <w:rPr/>
    </w:pPr>
    <w:r>
      <w:rPr/>
      <w:t>Name ____________________   Date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10:00Z</dcterms:created>
  <dc:creator>Kimberly Haney</dc:creator>
  <dc:description/>
  <dc:language>en-US</dc:language>
  <cp:lastModifiedBy>xpsetup</cp:lastModifiedBy>
  <cp:lastPrinted>2001-11-05T15:50:00Z</cp:lastPrinted>
  <dcterms:modified xsi:type="dcterms:W3CDTF">2008-02-18T19:59:00Z</dcterms:modified>
  <cp:revision>3</cp:revision>
  <dc:subject/>
  <dc:title>Name ____________</dc:title>
</cp:coreProperties>
</file>